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szkoły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 xml:space="preserve">AKADEMIA NAUK STOSOWANYCH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W KONINI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Praktyka pedagogiczna 3-tygodniowa </w:t>
        <w:br/>
        <w:t>w szkole podstawowej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Nazwisko i imię studenta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Rok, kierunek studiów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Szkoła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Adres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Dyrektor szkoły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Nauczyciel w-f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Praktyki rozpoczęto: 02.12.2019r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Praktykę zakończono: 20.12.2019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20:00Z</dcterms:created>
  <dc:creator>Valued Acer Customer</dc:creator>
  <dc:description/>
  <cp:keywords/>
  <dc:language>en-US</dc:language>
  <cp:lastModifiedBy>rkozlowska</cp:lastModifiedBy>
  <dcterms:modified xsi:type="dcterms:W3CDTF">2022-04-26T12:49:00Z</dcterms:modified>
  <cp:revision>15</cp:revision>
  <dc:subject/>
  <dc:title/>
</cp:coreProperties>
</file>